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92196642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921966421"/>
      <w:bookmarkStart w:id="2" w:name="__Fieldmark__0_921966421"/>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